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ześ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ię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ied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Czte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wanaśc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Je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et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s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Czte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rz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ied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s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ziewię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Jedenaśc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Jedyn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ziesię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SŁO: ŚPIEWANKI-RYMOWANKI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Calibri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53:00Z</dcterms:created>
  <dc:creator>EUROFORUM</dc:creator>
  <dc:description/>
  <dc:language>en-US</dc:language>
  <cp:lastModifiedBy>Euro</cp:lastModifiedBy>
  <dcterms:modified xsi:type="dcterms:W3CDTF">2015-09-08T12:53:00Z</dcterms:modified>
  <cp:revision>2</cp:revision>
  <dc:subject/>
  <dc:title/>
</cp:coreProperties>
</file>